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 июня 2007 года № 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сельского поселения Селия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(1 единица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атьев Фирсовых, </w:t>
              <w:br/>
              <w:t xml:space="preserve">д. 24, с. Селиярово, Ханты-Ман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27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атьев Фирсовых, </w:t>
              <w:br/>
              <w:t>д. 24, с. Селиярово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Братьев Фирсовых, </w:t>
              <w:br/>
              <w:t>д. 24, с. Селиярово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54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765" w:footer="0" w:bottom="539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.1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30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11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7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38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62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3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12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4.1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116 приложения 9 к решению Думы Ханты-Мансийского района от 13 июня 2007 года № 163, согласованного решением Совета депутатов сельского поселения Селиярово от 1 июня 2007 года № 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9:00Z</dcterms:created>
  <dc:creator>1</dc:creator>
  <dc:description/>
  <cp:keywords/>
  <dc:language>en-US</dc:language>
  <cp:lastModifiedBy>MinyaylovaIV</cp:lastModifiedBy>
  <cp:lastPrinted>2007-06-21T16:08:00Z</cp:lastPrinted>
  <dcterms:modified xsi:type="dcterms:W3CDTF">2007-06-21T10:09:00Z</dcterms:modified>
  <cp:revision>9</cp:revision>
  <dc:subject/>
  <dc:title>Приложение 6</dc:title>
</cp:coreProperties>
</file>